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батуров Александр Леонидови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дился 26.02.1992 в г. Губаха Пермской обл. С сентября 1999 г по июнь 2010 г проживал в г. Губаха, обучался в МОУ СОШ №15. С августа 2010 г. по июнь 2015 г учился на химико-технологическом факультете ПНИПУ г. Пермь по специальности «Химическая технология природных энергоносителей и углеродных материалов», квалификация – специалист. С июня 2015 г по настоящее время является аспирантом ПФИЦ УрО РА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ласть научных интересов включает процессы термического преобразования остаточных углеводородных смесей в углерод, в частности – процессы получения коксов с теми или иными особенностями микро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7:00Z</dcterms:created>
  <dc:creator>astafeva</dc:creator>
  <dc:description/>
  <dc:language>en-US</dc:language>
  <cp:lastModifiedBy>astafeva</cp:lastModifiedBy>
  <dcterms:modified xsi:type="dcterms:W3CDTF">2018-05-15T06:18:00Z</dcterms:modified>
  <cp:revision>1</cp:revision>
  <dc:subject/>
  <dc:title/>
</cp:coreProperties>
</file>