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Каликина Галина Викторовн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бразование: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1995-2003 – Ермиёвская общеобразовательная школа, Пермский край, Чернушинский район, село Ермия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003-2005 – Школа № 6 (класс с экономико-математическим уклоном), Пермский край, </w:t>
        <w:br/>
        <w:t>г. Чернушка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2005-2010 – специалист, химический факультет Пермского государственного национального исследовательского университета (с 2009 – кафедра Аналитической химии). Дипломная работа «Экстракция хрома (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) расплавами смесей диантипирилалканов и бензойной кислоты в присутствии тиоционат-ионов», научный руководитель – к.х.н. Е.Н. Аликина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2014-с.д. – аспирантура, лаборатория органических комплексообразующих реагентов Института технической химии Уральского отделения Российской академии наук. Тема диссертации «Аналитический контроль технологического цикла производства твердых ракетных топлив и их компонентов», научный руководитель – д.х.н. А.Е. Лесн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бласть научных интересов: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Изучение влияния компонентов системы отверждения на сложную многокомпонентную систему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Электрофоретическое поведение катионов и анионов до и после очистки технологических вод;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Хроматографическое определение компонентов на всех стадиях производства  многокомпонентных систем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Идентификация следовых количеств веществ, как в технологических водах, так и в многокомпонентных системах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4">
    <w:name w:val="Основной шрифт абзаца4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4</Words>
  <Characters>1293</Characters>
  <CharactersWithSpaces>1151</CharactersWithSpaces>
  <Company>IT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27:00Z</dcterms:created>
  <dc:creator>room-315-2</dc:creator>
  <dc:description/>
  <dc:language>en-US</dc:language>
  <cp:lastModifiedBy/>
  <dcterms:modified xsi:type="dcterms:W3CDTF">2018-05-24T09:44:00Z</dcterms:modified>
  <cp:revision>6</cp:revision>
  <dc:subject/>
  <dc:title>Заболотных Светлана Александров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om-315-2</vt:lpwstr>
  </property>
</Properties>
</file>