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СПИСОК ПУБЛИКАЦИЙ КОМИССАРОВОЙ Е.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COPUS, WEB OF SCIENCE, </w:t>
      </w:r>
      <w:r>
        <w:rPr>
          <w:rFonts w:cs="Times New Roman" w:ascii="Times New Roman" w:hAnsi="Times New Roman"/>
          <w:sz w:val="24"/>
          <w:szCs w:val="24"/>
        </w:rPr>
        <w:t>ВАК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. А. Комиссарова, И. В. Лунегов, Е. В. Шкляева, Г. Г. Абашев Синтез и исследование 2-алкокси(2-алкилсульфанил)-4,6-дистирилпиримидинов, содержащих терминальный карбазольный фрагмент Химия гетероциклических соединений 2016, 52(4), 257-261 [</w:t>
      </w:r>
      <w:r>
        <w:rPr>
          <w:rFonts w:cs="Times New Roman" w:ascii="Times New Roman" w:hAnsi="Times New Roman"/>
          <w:sz w:val="24"/>
          <w:szCs w:val="24"/>
          <w:lang w:val="en-US"/>
        </w:rPr>
        <w:t>DOI</w:t>
      </w:r>
      <w:r>
        <w:rPr>
          <w:rFonts w:cs="Times New Roman" w:ascii="Times New Roman" w:hAnsi="Times New Roman"/>
          <w:sz w:val="24"/>
          <w:szCs w:val="24"/>
        </w:rPr>
        <w:t xml:space="preserve"> 10.1007/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10593-016-1871-1]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А. Комиссарова, И. В. Лунегов, О. А. Майорова, Е. В. Шкляева, Г. Г. Абашев Синтез и исследование новых поли(ариленвиниленов), включающих 2-замещенные пиримидиновые фрагменты. Известия Академии наук. Серия химическая. № 9, 2016, 2291-2298; (</w:t>
      </w:r>
      <w:r>
        <w:rPr>
          <w:rFonts w:cs="Times New Roman" w:ascii="Times New Roman" w:hAnsi="Times New Roman"/>
          <w:sz w:val="24"/>
          <w:szCs w:val="24"/>
          <w:lang w:val="en-US"/>
        </w:rPr>
        <w:t>Rus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Chem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Bull</w:t>
      </w:r>
      <w:r>
        <w:rPr>
          <w:rFonts w:cs="Times New Roman" w:ascii="Times New Roman" w:hAnsi="Times New Roman"/>
          <w:sz w:val="24"/>
          <w:szCs w:val="24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val="en-US"/>
        </w:rPr>
        <w:t>In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 xml:space="preserve">., 65, 9, </w:t>
      </w:r>
      <w:r>
        <w:rPr>
          <w:rFonts w:cs="Times New Roman" w:ascii="Times New Roman" w:hAnsi="Times New Roman"/>
          <w:sz w:val="24"/>
          <w:szCs w:val="24"/>
          <w:lang w:val="en-US"/>
        </w:rPr>
        <w:t>pp</w:t>
      </w:r>
      <w:r>
        <w:rPr>
          <w:rFonts w:cs="Times New Roman" w:ascii="Times New Roman" w:hAnsi="Times New Roman"/>
          <w:sz w:val="24"/>
          <w:szCs w:val="24"/>
        </w:rPr>
        <w:t xml:space="preserve">. 2291—2298 </w:t>
      </w:r>
      <w:r>
        <w:rPr>
          <w:rFonts w:cs="Times New Roman" w:ascii="Times New Roman" w:hAnsi="Times New Roman"/>
          <w:sz w:val="24"/>
          <w:szCs w:val="24"/>
          <w:lang w:val="en-US"/>
        </w:rPr>
        <w:t>DOI</w:t>
      </w:r>
      <w:r>
        <w:rPr>
          <w:rFonts w:cs="Times New Roman" w:ascii="Times New Roman" w:hAnsi="Times New Roman"/>
          <w:sz w:val="24"/>
          <w:szCs w:val="24"/>
        </w:rPr>
        <w:t xml:space="preserve"> 10.1007@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11172-016-1580-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COPUS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katerina A. Komissarova, Evgenii Sosnin, Elena V. Shklyaeva, Irina V. Osorgina, Georgii G. Abashev Synthesis of novel Y-shaped asymmetrical conjugated 2,4,6-trisubstituted pyrimidines and investigation of their optical and electrochemical properties Arkivoc 2017, part iii, 105-120 (DOI 10.3998/ark.5550190.p009.983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К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арова Е. А., Лунегов И. В., Майорова О. А., Шкляева Е. В., Абашев Г. Г. Синтез 2-алкокси-4,6-ди(2-фенилвинил) пиримидинов, содержащих терминальные ТТФ-фрагменты. Бутлеровские сообщения. 2015. Т.42. №4. с. 55-60.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Komissarov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Lunego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ayorov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hklyaev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Abashe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utlero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mmunicatio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2015. Vol. 42. No. 4. P. 55-6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НИЯ ПГНИУ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Н. Бакиев, Е. А. Комиссарова Синтез сопряженных полимеров по методу Гилча на основе замещенных карбазолов и пиримидинов // Вестник молодых ученых ПГНИУ Сборник научных трудов, Выпуск 3, 2013, Пермь, с. </w:t>
      </w:r>
      <w:r>
        <w:rPr>
          <w:rFonts w:cs="Times New Roman" w:ascii="Times New Roman" w:hAnsi="Times New Roman"/>
          <w:bCs/>
          <w:color w:val="292929"/>
          <w:sz w:val="24"/>
          <w:szCs w:val="24"/>
        </w:rPr>
        <w:t>206-219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арова Е. А., Питкина С. Н., Шкляева Е. В., Медведева Н. А., Абашев Г. Г. Синтез и исследование фотофизических параметров сопряженных полимеров, включающих 2-халькогеноксипиримидиновый фрагмент, с целью их использования в химии материалов // Вестник молодых ученых ПГНИУ Сборник научных трудов, Выпуск 4, 2014, Пермь, с. </w:t>
      </w:r>
      <w:r>
        <w:rPr>
          <w:rFonts w:cs="Times New Roman" w:ascii="Times New Roman" w:hAnsi="Times New Roman"/>
          <w:bCs/>
          <w:color w:val="292929"/>
          <w:sz w:val="24"/>
          <w:szCs w:val="24"/>
        </w:rPr>
        <w:t>350-362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ЗИСЫ КОНФЕРЕНЦИЙ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 И. Зорина, Е. А. Комиссарова Синтез  сопряженных ароматических систем 2-гидрокси-4,6-диметилпиримидина // Тезисы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ой конференции молодых ученых, аспирантов и студентов с международным участием по химии и наноматериалам «Менделеев 2013», Секция 4 «Органическая химия», 2-5 апреля 2013, Санкт-Петербург, с. 27;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. А. Комиссарова, И. В. Лунегов, Е. В. Шкляева, Г. Г. Абашев Синтез и исследование поли{2-октилокси-4-стирил-6-[2-(4-винилфенил)винил]} пиримидина // Материал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туденческой школы-конференции «Современные аспекты химии», 2014, Пермь, с. 37-39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. А. Комиссарова, И. В. Лунегов, Е. В. Шкляева, Г. Г. Абашев Синтез и исследование поли{2-октилокси-4-стирил-6-[2-(4-винилфенил)винил]} пиримидина // Тезисы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ой конференции «Успехи химии и комплексообразования»  Часть 1 Секция «Органическая химия» Москва, РУДН 21-25 апреля 2014, с. 65;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Komissarov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umanseker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herehi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hklyev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Abashe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ynthes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vestig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4,4’-</w:t>
      </w:r>
      <w:r>
        <w:rPr>
          <w:rFonts w:cs="Times New Roman" w:ascii="Times New Roman" w:hAnsi="Times New Roman"/>
          <w:sz w:val="24"/>
          <w:szCs w:val="24"/>
          <w:lang w:val="en-US"/>
        </w:rPr>
        <w:t>gimethyl</w:t>
      </w:r>
      <w:r>
        <w:rPr>
          <w:rFonts w:cs="Times New Roman" w:ascii="Times New Roman" w:hAnsi="Times New Roman"/>
          <w:sz w:val="24"/>
          <w:szCs w:val="24"/>
        </w:rPr>
        <w:t>-5,5’-</w:t>
      </w:r>
      <w:r>
        <w:rPr>
          <w:rFonts w:cs="Times New Roman" w:ascii="Times New Roman" w:hAnsi="Times New Roman"/>
          <w:sz w:val="24"/>
          <w:szCs w:val="24"/>
          <w:lang w:val="en-US"/>
        </w:rPr>
        <w:t>di</w:t>
      </w:r>
      <w:r>
        <w:rPr>
          <w:rFonts w:cs="Times New Roman" w:ascii="Times New Roman" w:hAnsi="Times New Roman"/>
          <w:sz w:val="24"/>
          <w:szCs w:val="24"/>
        </w:rPr>
        <w:t>(2,3,5,6-</w:t>
      </w:r>
      <w:r>
        <w:rPr>
          <w:rFonts w:cs="Times New Roman" w:ascii="Times New Roman" w:hAnsi="Times New Roman"/>
          <w:sz w:val="24"/>
          <w:szCs w:val="24"/>
          <w:lang w:val="en-US"/>
        </w:rPr>
        <w:t>tetrafluorobenzyl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en-US"/>
        </w:rPr>
        <w:t>tetrathiafulvalene</w:t>
      </w:r>
      <w:r>
        <w:rPr>
          <w:rFonts w:cs="Times New Roman" w:ascii="Times New Roman" w:hAnsi="Times New Roman"/>
          <w:sz w:val="24"/>
          <w:szCs w:val="24"/>
        </w:rPr>
        <w:t xml:space="preserve"> // Тезисы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Международной конференции «Техническая химия. От теории к практике», 20-24 октября 2014, Пермь, с. 117;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akiev A.N., Komissarova E.A., Lunegov I.V., Abashev G.G. Preparation and investigation of the films prepared on the base of poly(phenylenevinylenes), including carbazole and pyrimidine moieties The 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r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Joint Workshop on Organic Electronics of Highly-Correlated Molecular Systems N. D. Zelinsky Institute of Organic Chemistry, Russian Academy of Sciences, 47 Leninsky Avenue, 119991 Moscow, Russia, October 8-10, 2015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. A. Komissarova, I. V. Lunegov, E. V. Shklyaeva, G. G. Abashev Synthesis of novel pyrimidine derivatives of D-[π]-D type containing heterocycles and TTF moieties. The 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r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nternational Fall School of Organic Electronics. September 18-23, 2016. Moscow region, Russia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E. Komissarova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A. Bakiev, I. Lunegov, E. Shklyaeva, G. Abashev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ovel poly(p-arylenevinylene)s containing pyrimidine and carbazole moieties: synthesis and investigation of optical and electrochemical properties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>Core-to-Core / Leverhulme Trust 4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vertAlign w:val="superscript"/>
          <w:lang w:val="en-US"/>
        </w:rPr>
        <w:t>th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 Joint Workshop on Organic Electronics of Highly-Correlated Molecular Systems, 26 - 30 September 2016,</w:t>
      </w:r>
      <w:r>
        <w:rPr>
          <w:rStyle w:val="StrongEmphasis"/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N. N. Vorozhtsov Novosibirsk Institute of Organic Chemistryakad. Lavrentjeva avenue, 9, Novosibirsk 630090, RUSSIA.</w:t>
      </w:r>
    </w:p>
    <w:p>
      <w:pPr>
        <w:pStyle w:val="Style16"/>
        <w:numPr>
          <w:ilvl w:val="0"/>
          <w:numId w:val="1"/>
        </w:numPr>
        <w:spacing w:lineRule="atLeast" w:line="320" w:before="0" w:after="0"/>
        <w:contextualSpacing/>
        <w:jc w:val="both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Е. А. Комиссарова, И. В. Лунегов, О.А. Майорова, Е. В. Шкляева, Г. Г. Абашев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интез и исследование 2-алкокси(2-алкилтио)-4,6-дистирилпиримидинов, содержащих терминальный карбазольный и фенотиазиновый фрагменты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Международная конференция Техническая химия. </w:t>
      </w:r>
      <w:r>
        <w:rPr>
          <w:rFonts w:cs="Times New Roman" w:ascii="Times New Roman" w:hAnsi="Times New Roman"/>
          <w:sz w:val="24"/>
          <w:szCs w:val="24"/>
          <w:lang w:val="en-US"/>
        </w:rPr>
        <w:t>От теории к практике. 19-23 сентября 2016 год, Пермь, Россия.</w:t>
      </w:r>
    </w:p>
    <w:p>
      <w:pPr>
        <w:pStyle w:val="Style16"/>
        <w:numPr>
          <w:ilvl w:val="0"/>
          <w:numId w:val="1"/>
        </w:numPr>
        <w:spacing w:lineRule="atLeast" w:line="32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 А. Комиссарова, Е.В. Шкляева, Г. Г. Абашев Новые карбазол- и пирролсодежащие 2-амино-, 2-гидрокси-, 2-меркаптопиримидины: синтез, оптические и электрохимические свойства Марковниковские чтения. Органическая химия: от Марковникова до наших дней. Школа-конференция молодых ученых «Органическая химия: традиции и современность». 13-18 января 2017 г. Пансионат МГУ Красновидово, Московская обл., Россия.</w:t>
      </w:r>
    </w:p>
    <w:p>
      <w:pPr>
        <w:pStyle w:val="Style16"/>
        <w:numPr>
          <w:ilvl w:val="0"/>
          <w:numId w:val="1"/>
        </w:numPr>
        <w:spacing w:lineRule="atLeast" w:line="32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.A. Komissarova, I.V. Lunegov, E.V. Shklyaeva, G.G. Abashev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ynthesis and investigation of diaryldiazenes incorporating pyrimidine moiety The 1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nternational Conference on Organic Electronics (ICOE – 2017). June 4 -8, 2017, St. Petersburg, Russia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24"/>
      <w:vertAlign w:val="superscript"/>
    </w:rPr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53:00Z</dcterms:created>
  <dc:creator>User</dc:creator>
  <dc:description/>
  <dc:language>en-US</dc:language>
  <cp:lastModifiedBy>shklyaev</cp:lastModifiedBy>
  <dcterms:modified xsi:type="dcterms:W3CDTF">2018-05-21T10:53:00Z</dcterms:modified>
  <cp:revision>2</cp:revision>
  <dc:subject/>
  <dc:title/>
</cp:coreProperties>
</file>