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миссарова Екатерина Андреевна родилась 14 ноября 1992 года в г. Караганда, респ. Казахстан, закончила среднюю общеобразовательную школу № 2 г. Красноуфимск, Свердловской области. В 2009 году поступила на химический факультет Пермского государственного университет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3 г. на кафедре органической химии Е.А. Комиссарова успешно защитила квалификационную работу «Синтез сопряженных растворимых полимеров, содержащих пиримидиновый фрагмент» под руководством д.х.н., в.н.с. ИТХ УрО РАН, проф. каф. органической химии ПГНИУ Г.Г. Абашева и к.х.н., доцента каф. органической химии Е.В. Шкляевой, получив степень бакалавра химии. В 2015 г. Е.А. Комиссарова выполнила и защитила работу «Синтез и исследование новых сопряженных 2-алкилхалькогеноксипиримидин-содержащих соединений – материалов для создания устройств органической электроники» с присвоением ей квалификации магистра химии. </w:t>
      </w:r>
    </w:p>
    <w:p>
      <w:pPr>
        <w:pStyle w:val="Normal"/>
        <w:spacing w:lineRule="auto" w:line="360" w:before="0" w:after="0"/>
        <w:jc w:val="both"/>
        <w:rPr/>
      </w:pPr>
      <w:r>
        <w:rPr>
          <w:rFonts w:cs="Times New Roman" w:ascii="Times New Roman" w:hAnsi="Times New Roman"/>
          <w:sz w:val="24"/>
          <w:szCs w:val="24"/>
        </w:rPr>
        <w:tab/>
        <w:t>По окончании Пермского государственного национального исследовательского университета в 2015 г. Е.А. Комиссарова поступила в аспирантуру Института технической химии УрО РАН к д.х.н., в.н.с. ИТХ УрО РАН Г. Г. Абашеву. С 2015 г. Е. А. Комиссарова является сотрудником каф. радиоэлектроники и защиты информации ПГНИУ и с 2017 г. м.н.с. лаборатории органических полупроводников Естественнонаучного института при ПГНИУ.</w:t>
      </w:r>
    </w:p>
    <w:p>
      <w:pPr>
        <w:pStyle w:val="Normal"/>
        <w:spacing w:lineRule="auto" w:line="360" w:before="0" w:after="0"/>
        <w:ind w:firstLine="708"/>
        <w:jc w:val="both"/>
        <w:rPr/>
      </w:pPr>
      <w:r>
        <w:rPr>
          <w:rFonts w:cs="Times New Roman" w:ascii="Times New Roman" w:hAnsi="Times New Roman"/>
          <w:sz w:val="24"/>
          <w:szCs w:val="24"/>
        </w:rPr>
        <w:t xml:space="preserve">Е.А. Комиссарова участник 11 конференций, среди них 8 международных конференций, 2 международные конференции по органической электронике, 2 семинара по органической электронике высококоррелированных систем. Кроме того, она является автором 6 публикаций (3 </w:t>
      </w:r>
      <w:r>
        <w:rPr>
          <w:rFonts w:cs="Times New Roman" w:ascii="Times New Roman" w:hAnsi="Times New Roman"/>
          <w:sz w:val="24"/>
          <w:szCs w:val="24"/>
          <w:lang w:val="en-US"/>
        </w:rPr>
        <w:t>Scopus</w:t>
      </w:r>
      <w:r>
        <w:rPr>
          <w:rFonts w:cs="Times New Roman" w:ascii="Times New Roman" w:hAnsi="Times New Roman"/>
          <w:sz w:val="24"/>
          <w:szCs w:val="24"/>
        </w:rPr>
        <w:t xml:space="preserve">, 2 </w:t>
      </w:r>
      <w:r>
        <w:rPr>
          <w:rFonts w:cs="Times New Roman" w:ascii="Times New Roman" w:hAnsi="Times New Roman"/>
          <w:sz w:val="24"/>
          <w:szCs w:val="24"/>
          <w:lang w:val="en-US"/>
        </w:rPr>
        <w:t>Web</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Science</w:t>
      </w:r>
      <w:r>
        <w:rPr>
          <w:rFonts w:cs="Times New Roman" w:ascii="Times New Roman" w:hAnsi="Times New Roman"/>
          <w:sz w:val="24"/>
          <w:szCs w:val="24"/>
        </w:rPr>
        <w:t>, 3 В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бласть научных интересов</w:t>
      </w:r>
    </w:p>
    <w:p>
      <w:pPr>
        <w:pStyle w:val="Default"/>
        <w:spacing w:lineRule="auto" w:line="360"/>
        <w:ind w:firstLine="708"/>
        <w:jc w:val="both"/>
        <w:rPr/>
      </w:pPr>
      <w:r>
        <w:rPr/>
        <w:t>Основным направлением научной работы Е. А. Комиссаровой является синтез и исследование оптических и электрохимических свойств сопряженных органических мономеров и олигомеров, включающих донорные и акцепторные гетероциклические фрагменты, с целью их применения в качестве полупроводникового слоя в устройствах органической электроники, а также получение на основе синтезированных соединений тонких пленок на различных подложках и изучение морфологии их поверхности.</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6:04:00Z</dcterms:created>
  <dc:creator>Максим</dc:creator>
  <dc:description/>
  <cp:keywords/>
  <dc:language>en-US</dc:language>
  <cp:lastModifiedBy>Chernova</cp:lastModifiedBy>
  <dcterms:modified xsi:type="dcterms:W3CDTF">2018-05-21T11:58:00Z</dcterms:modified>
  <cp:revision>4</cp:revision>
  <dc:subject/>
  <dc:title/>
</cp:coreProperties>
</file>